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77"/>
        <w:gridCol w:w="1462"/>
        <w:gridCol w:w="1452"/>
        <w:gridCol w:w="1457"/>
        <w:gridCol w:w="1397"/>
        <w:gridCol w:w="1321"/>
        <w:gridCol w:w="1450"/>
        <w:gridCol w:w="1450"/>
        <w:gridCol w:w="1276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Team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guage Ar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men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al Studi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me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men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77190</wp:posOffset>
                      </wp:positionV>
                      <wp:extent cx="0" cy="3657600"/>
                      <wp:effectExtent l="28575" t="0" r="285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29.7pt" to="66.55pt,317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men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is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cher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377190</wp:posOffset>
                      </wp:positionV>
                      <wp:extent cx="0" cy="3543300"/>
                      <wp:effectExtent l="28575" t="0" r="285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29.7pt" to="58.85pt,30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Specialis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cher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ines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me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Guidance Councelor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Re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celia Wolf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6"/>
              </w:rPr>
            </w:pPr>
            <w:r>
              <w:rPr>
                <w:sz w:val="16"/>
                <w:szCs w:val="16"/>
              </w:rPr>
              <w:t>Team Lead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harlene Swan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Lori Hym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aig Tafe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Department Chai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ie William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ESO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a MacDonal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t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ina L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57175</wp:posOffset>
                      </wp:positionV>
                      <wp:extent cx="923290" cy="5803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u Wege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20.25pt;mso-position-vertical-relative:text;margin-left:-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u Wege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slie Peak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Gol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46620</wp:posOffset>
                      </wp:positionH>
                      <wp:positionV relativeFrom="paragraph">
                        <wp:posOffset>-457200</wp:posOffset>
                      </wp:positionV>
                      <wp:extent cx="0" cy="3543300"/>
                      <wp:effectExtent l="28575" t="0" r="285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6pt,-36pt" to="570.6pt,242.9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Phillip Kittower</w:t>
            </w:r>
          </w:p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Nancy Bel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sz w:val="20"/>
              </w:rPr>
              <w:t>Dave Bax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sz w:val="16"/>
                <w:szCs w:val="16"/>
              </w:rPr>
              <w:t>Team  Lead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ul Anderse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ol Brandn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i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u w:val="single"/>
              </w:rPr>
            </w:pPr>
            <w:r>
              <w:rPr>
                <w:color w:val="FF6600"/>
                <w:sz w:val="20"/>
                <w:u w:val="single"/>
              </w:rPr>
              <w:t>Erika Cebuls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  <w:t>Academic Suppor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shall Sh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en Wolf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R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Scott William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son Robinson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16"/>
                <w:szCs w:val="16"/>
              </w:rPr>
              <w:t>Team Lead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linda Foon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6"/>
                <w:szCs w:val="16"/>
                <w:u w:val="single"/>
              </w:rPr>
            </w:pPr>
            <w:r>
              <w:rPr>
                <w:color w:val="FF6600"/>
                <w:sz w:val="20"/>
                <w:u w:val="single"/>
              </w:rPr>
              <w:t>Daniel Mot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ncesca Mulazz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O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en Ga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Fren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nces Zha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19075</wp:posOffset>
                      </wp:positionV>
                      <wp:extent cx="923290" cy="5803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0"/>
                                      <w:szCs w:val="20"/>
                                    </w:rPr>
                                    <w:t>Andy Ostr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0"/>
                                      <w:szCs w:val="20"/>
                                    </w:rPr>
                                    <w:t>ES Transf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17.25pt;mso-position-vertical-relative:text;margin-left:-5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99"/>
                                <w:sz w:val="20"/>
                                <w:szCs w:val="20"/>
                              </w:rPr>
                              <w:t>Andy Ost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99"/>
                                <w:sz w:val="20"/>
                                <w:szCs w:val="20"/>
                              </w:rPr>
                              <w:t>ES Transf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slie Peak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Gol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Ross 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Dun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Team Lead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FF"/>
                <w:sz w:val="20"/>
              </w:rPr>
              <w:t>Melanie Rya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6"/>
                <w:szCs w:val="16"/>
                <w:u w:val="single"/>
              </w:rPr>
            </w:pPr>
            <w:r>
              <w:rPr>
                <w:color w:val="FF6600"/>
                <w:sz w:val="20"/>
                <w:u w:val="single"/>
              </w:rPr>
              <w:t>Juli Reste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ron Mot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Hanna Redpath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Healt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HS Transf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ick Glascoc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20"/>
              </w:rPr>
              <w:t>Music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ephanie Y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llen Wolf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Re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Claire Phel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Michael Prude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 Gre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artment Chai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ny Ern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m Leade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ilyn Hopki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amantha McGuinnes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nis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gela Ma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39395</wp:posOffset>
                      </wp:positionV>
                      <wp:extent cx="923290" cy="4660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teve Smit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18.85pt;mso-position-vertical-relative:text;margin-left:-5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eve Smi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slie Peak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Gol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828040</wp:posOffset>
                      </wp:positionV>
                      <wp:extent cx="1151890" cy="3930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930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ORE Team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90.7pt;height:30.95pt;mso-wrap-distance-left:9.05pt;mso-wrap-distance-right:9.05pt;mso-wrap-distance-top:0pt;mso-wrap-distance-bottom:0pt;margin-top:65.2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RE Tea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ke Easton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Department Chai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nda Wegen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nk Claassen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Team Leade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by Hundle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828040</wp:posOffset>
                      </wp:positionV>
                      <wp:extent cx="1492885" cy="3517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517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earning Communiti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17.55pt;height:27.7pt;mso-wrap-distance-left:9.05pt;mso-wrap-distance-right:9.05pt;mso-wrap-distance-top:0pt;mso-wrap-distance-bottom:0pt;margin-top:65.2pt;mso-position-vertical-relative:text;margin-left:6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arning Communit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aig Reynold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ESOL/Ar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l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xenberry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sz w:val="16"/>
                <w:szCs w:val="16"/>
              </w:rPr>
              <w:t>Music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ena X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828040</wp:posOffset>
                      </wp:positionV>
                      <wp:extent cx="1266190" cy="3568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568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Grade Level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99.7pt;height:28.1pt;mso-wrap-distance-left:9.05pt;mso-wrap-distance-right:9.05pt;mso-wrap-distance-top:0pt;mso-wrap-distance-bottom:0pt;margin-top:65.2pt;mso-position-vertical-relative:text;margin-left: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Grade Level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en Wolf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4592320</wp:posOffset>
                </wp:positionV>
                <wp:extent cx="3200400" cy="0"/>
                <wp:effectExtent l="0" t="85725" r="0" b="85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61.6pt" to="336.55pt,361.6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180</wp:posOffset>
                </wp:positionH>
                <wp:positionV relativeFrom="paragraph">
                  <wp:posOffset>1508760</wp:posOffset>
                </wp:positionV>
                <wp:extent cx="0" cy="2171700"/>
                <wp:effectExtent l="85725" t="0" r="857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18.8pt" to="-23.4pt,289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6420</wp:posOffset>
                </wp:positionH>
                <wp:positionV relativeFrom="paragraph">
                  <wp:posOffset>4505960</wp:posOffset>
                </wp:positionV>
                <wp:extent cx="342900" cy="0"/>
                <wp:effectExtent l="0" t="85725" r="635" b="857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354.8pt" to="471.55pt,354.8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30770</wp:posOffset>
                </wp:positionH>
                <wp:positionV relativeFrom="paragraph">
                  <wp:posOffset>4505960</wp:posOffset>
                </wp:positionV>
                <wp:extent cx="457200" cy="0"/>
                <wp:effectExtent l="0" t="85725" r="635" b="857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1pt,354.8pt" to="621.05pt,354.8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5024755</wp:posOffset>
                </wp:positionV>
                <wp:extent cx="9884410" cy="20662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4410" cy="2066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29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0"/>
                              <w:gridCol w:w="1595"/>
                              <w:gridCol w:w="1375"/>
                              <w:gridCol w:w="1379"/>
                              <w:gridCol w:w="1387"/>
                              <w:gridCol w:w="1269"/>
                              <w:gridCol w:w="1653"/>
                              <w:gridCol w:w="1209"/>
                              <w:gridCol w:w="1602"/>
                              <w:gridCol w:w="1687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Administ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rnadette Carmody Princip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tt Leishm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ce Principal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Office Sta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lin Trihandi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?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Libr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len Nug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atrice Wu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Heal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ura MacDona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nna Redpath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Sup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ie Willia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OL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rancesca   Mulazz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OL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raig Reynold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OL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ebuls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us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ick Glasco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rol Brand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lly Oxenber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Global Langu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aren G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mantha McGuin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lina 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gela Ma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shall S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rena X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ephanie Y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rances Zhang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rily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pki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aig Reynolds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ech Resource Integration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m Banaszews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Assista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chnolog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dy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m Cheo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ci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lia Zho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ibr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atrice Wu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hina Al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vonne Zh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erry Jia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78.3pt;height:162.7pt;mso-wrap-distance-left:9.05pt;mso-wrap-distance-right:9.05pt;mso-wrap-distance-top:0pt;mso-wrap-distance-bottom:0pt;margin-top:395.65pt;mso-position-vertical-relative:text;margin-left:-45.35pt;mso-position-horizontal-relative:text">
                <v:textbox>
                  <w:txbxContent>
                    <w:tbl>
                      <w:tblPr>
                        <w:tblW w:w="1529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0"/>
                        <w:gridCol w:w="1595"/>
                        <w:gridCol w:w="1375"/>
                        <w:gridCol w:w="1379"/>
                        <w:gridCol w:w="1387"/>
                        <w:gridCol w:w="1269"/>
                        <w:gridCol w:w="1653"/>
                        <w:gridCol w:w="1209"/>
                        <w:gridCol w:w="1602"/>
                        <w:gridCol w:w="1687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dminis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rnadette Carmody 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tt Leish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ce Principal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Office Staf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lin Trihand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?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len Nug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atrice Wu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ura MacDona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nna Redpath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Sup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ie Willia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OL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Francesca   Mulaz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OL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raig Reynold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OL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bul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ck Glasc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rol Brand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lly Oxenber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Global Langu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ren G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mantha McGuin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lina 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gela Ma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shall S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rena X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phanie Y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rances Zhang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ily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pk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aig Reynolds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Tech Resource Integration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m Banas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ssista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dy Ma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m Cheo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lia Zho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atrice Wu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China Al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vonne Z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erry Ji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0225</wp:posOffset>
                </wp:positionH>
                <wp:positionV relativeFrom="paragraph">
                  <wp:posOffset>361315</wp:posOffset>
                </wp:positionV>
                <wp:extent cx="466090" cy="36664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66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Depart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88.7pt;mso-wrap-distance-left:9.05pt;mso-wrap-distance-right:9.05pt;mso-wrap-distance-top:0pt;mso-wrap-distance-bottom:0pt;margin-top:28.45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t>Departm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8675</wp:posOffset>
                </wp:positionH>
                <wp:positionV relativeFrom="paragraph">
                  <wp:posOffset>132715</wp:posOffset>
                </wp:positionV>
                <wp:extent cx="4466590" cy="374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highlight w:val="lightGray"/>
                                <w:u w:val="single"/>
                              </w:rPr>
                              <w:t>SAMS Teaming Structure 2008-200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351.7pt;height:29.5pt;mso-wrap-distance-left:9.05pt;mso-wrap-distance-right:9.05pt;mso-wrap-distance-top:0pt;mso-wrap-distance-bottom:0pt;margin-top:10.4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highlight w:val="lightGray"/>
                          <w:u w:val="single"/>
                        </w:rPr>
                        <w:t>SAMS Teaming Structure 2008-200</w:t>
                      </w:r>
                      <w:r>
                        <w:rPr>
                          <w:b/>
                          <w:u w:val="single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4681855</wp:posOffset>
                </wp:positionV>
                <wp:extent cx="4123690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ministration and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27.7pt;mso-wrap-distance-left:9.05pt;mso-wrap-distance-right:9.05pt;mso-wrap-distance-top:0pt;mso-wrap-distance-bottom:0pt;margin-top:368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ministration and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19:00Z</dcterms:created>
  <dc:creator>user</dc:creator>
  <dc:description/>
  <cp:keywords/>
  <dc:language>en-US</dc:language>
  <cp:lastModifiedBy>Matt Leishman</cp:lastModifiedBy>
  <cp:lastPrinted>2008-08-08T13:18:00Z</cp:lastPrinted>
  <dcterms:modified xsi:type="dcterms:W3CDTF">2008-08-08T05:20:00Z</dcterms:modified>
  <cp:revision>3</cp:revision>
  <dc:subject/>
  <dc:title>Language A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